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811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firstLine="13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Прогр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забезпеченн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ожежної безпеки на території </w:t>
            </w:r>
            <w:r>
              <w:rPr>
                <w:bCs/>
                <w:sz w:val="28"/>
                <w:szCs w:val="28"/>
                <w:lang w:val="uk-UA"/>
              </w:rPr>
              <w:t>Козелецької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елищної ради на 2021-2025 роки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новій редакції</w:t>
            </w:r>
          </w:p>
          <w:p>
            <w:pPr>
              <w:pStyle w:val="Normal"/>
              <w:ind w:firstLine="1309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024" w:leader="underscore"/>
        </w:tabs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Напрями діяльності та заходи</w:t>
      </w:r>
    </w:p>
    <w:p>
      <w:pPr>
        <w:pStyle w:val="Normal"/>
        <w:shd w:fill="FFFFFF" w:val="clear"/>
        <w:tabs>
          <w:tab w:val="clear" w:pos="709"/>
          <w:tab w:val="left" w:pos="9024" w:leader="underscor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рами забезпечення пожежної безпеки на території Козелецької селищної ради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8"/>
        </w:rPr>
        <w:t>на 2021-2025 роки у новій редакції</w:t>
      </w:r>
    </w:p>
    <w:p>
      <w:pPr>
        <w:pStyle w:val="Normal"/>
        <w:shd w:fill="FFFFFF" w:val="clear"/>
        <w:tabs>
          <w:tab w:val="clear" w:pos="709"/>
          <w:tab w:val="left" w:pos="9024" w:leader="underscor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2"/>
        <w:gridCol w:w="2782"/>
        <w:gridCol w:w="1439"/>
        <w:gridCol w:w="1999"/>
        <w:gridCol w:w="1701"/>
        <w:gridCol w:w="1701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з/п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лік заходів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(вартість), тис. грн,</w:t>
              <w:br/>
              <w:t>у тому числі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Інформаційне забезпечення органів державної влади, органів місцев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амоврядування, підприємств, установ, організацій і населення об’єднаної громади з питань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стану забезпечення пожежної безпеки в селищній раді, на підприємствах, установах та організаціях, а також стану виконання цієї Програми з розробкою заходів щодо запобігання виникнення пожеж та загибелі людей на ни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щороку,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ефективних заходів щодо запобігання виникнення пожеж та загибелі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ефективності управління з боку органів державної влади та органів місцевого самоврядування з питань забезпечення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ординації і контролю діяльності виконавчих комітетів органів місцевого самоврядування щодо забезпечення протипожежного захисту об’єктів та територі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>ороку,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е забезпечення виконання передбачених заході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організаційних та практичних заходів щодо забезпечення пожежної безпеки в населених пунктах та об’єктах різних форм власності, розташованих на території селищної рад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а прийняття місцевих програм, спрямованих на підвищення рівня протипожежного захисту територій, населених пунктів та об’єктів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Підвищення рівня протипожежного захисту територій, населених пунктів та об’єкт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ниження кількості пожеж та загибелі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пожежної безпеки в селищній раді, ефективне забезпечення протипожежного захисту населених пунктів та об’єктів незалежно від форм власност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організаційних та практичних заходів щодо забезпечення пожежної безпеки в населених пунктах та на об’єктах всіх форм власності у пожежонебезпечні періоди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>ороку,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иження кількості пожеж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пожежної безпеки в селищній раді, ефективне забезпечення протипожежного захисту населених пунктів та об’єктів незалежно від форм власност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мплексу заходів щодо забезпечення надійного протипожежного захисту лісових масивів, торфовищ та сільгоспугід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21-2025 роки</w:t>
            </w:r>
            <w:r>
              <w:rPr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>орічно - протягом пожеж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чного періоду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,  лісокористувачі, розробники торфових родовищ, керівники сільгосппідприємств та фермерських господарств, Чернігівський РВ ГУ ДСНС України у Чернігівській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иження кількості пожеж в лісових масивах, торфовищах, сільгоспугіддях і можливість їх швидкої ліквід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населення вимогам правил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ння та профілактичної роботи серед населення з попередження виникнення пожеж, випадків загибелі та травмування людей на ни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, зниження кількості пожеж та загибелі і травмування людей на н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е охоплення профілактичною роботою не менше 40% непрацюючого населенн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населення вимогам правил пожежної безпек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рофілактичної роботи з попередження виникнення пожеж з сім’ями (особами), які перебувають в скрутних життєвих обставинах (люди похилого віку, багатодітні та неблагополучні родині, особи, що зловживають алкоголе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иження кількості пожеж в оселях, де мешкають сім’ями (особами), які перебувають в скрутних життєвих обставинах. Щорічне охоплення профілактичною роботою не менше 40% таких сімей (осіб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Навчання населення вимогам правил пожежної безпеки. Формування громадського світогляду та громадської позиції у сфері пожежної безпеки, формування культури поводження з вогнем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здійснення трансляції по гучномовним вузлам об’єктів коротких текстів - нагадувань громадянам про необхідність дотримання правил пожежної безпеки на робочому місці та в побуті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,  Чернігівський РВ ГУ ДСНС України</w:t>
            </w:r>
            <w:r>
              <w:rPr>
                <w:sz w:val="22"/>
                <w:szCs w:val="22"/>
              </w:rPr>
              <w:t xml:space="preserve"> у Чернігівській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, зниження кількості пожеж та загибелі і травмування людей на н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населення вимогам правил пожежної безпеки. Формування громадського світогляду та громадської позиції у сфері пожежної безпеки, формування культури поводження з вогнем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інформації про обставини і причини виникнення пожеж, їх наслідки, проблемних питань у сфері пожежної безпеки у друкованих засобах масової інформації, інтернет виданнях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а селищна рада,  Чернігівський РВ ГУ ДСНС України у Чернігівській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, зниження кількості пожеж та загибелі і травмування людей на ни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пожежної безпеки об’єктів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безпечення захисту будівель та споруд, зменшення кількості пожеж від прямих попадань блискавки та вторинних її проявів. Обладн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удівель пристроями захисту.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/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дна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будівлі пристроями захисту.</w:t>
            </w:r>
          </w:p>
        </w:tc>
      </w:tr>
      <w:tr>
        <w:trPr>
          <w:trHeight w:val="24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перевірки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хисту будівель та споруд, зменшення кількості пожеж від прямих попадань блискавки та вторинних її проявів. Перевірка пристроїв захисту на 2 будівлях та спорудах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ійного протипожежного захисту будівель та споруд, зменшення кількості пожеж від несправних електричних мереж. Проведення замірів на 9 об’єктах.</w:t>
            </w:r>
          </w:p>
        </w:tc>
      </w:tr>
      <w:tr>
        <w:trPr>
          <w:trHeight w:val="9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/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мірів на 1 об’єкті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отипожежного захисту будівель та споруд. Обладнання системами протипожежного захисту 5 об’єктів.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</w:rPr>
            </w:pPr>
            <w:r>
              <w:rPr/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системами протипожежного захисту 1 об’єкта.</w:t>
            </w:r>
          </w:p>
        </w:tc>
      </w:tr>
      <w:tr>
        <w:trPr>
          <w:trHeight w:val="7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цездатного стану систем протипожежного захисту та підтримання їх у стані постійної готовності до виконання завдань протягом усього періоду дії Програми. На 4 об’єктах.</w:t>
            </w:r>
          </w:p>
        </w:tc>
      </w:tr>
      <w:tr>
        <w:trPr>
          <w:trHeight w:val="334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безпечення будівель, приміщень та споруд первинними засобами пожежогасіння згідно норм належності, для можливості ліквідації пожеж на початковій стадії. Забезпечити первинними засобами пожежогасіння згідно норм належності 2 об’єкті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цездатності первинних засобів пожежогасіння у весь період дії Програми. На 3 об’єктах.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</w:rPr>
            </w:pPr>
            <w:r>
              <w:rPr/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б’єкті.</w:t>
            </w:r>
          </w:p>
        </w:tc>
      </w:tr>
      <w:tr>
        <w:trPr>
          <w:trHeight w:val="125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ійного протипожежного захисту будівель та споруд. Обробка дерев’яних елементів горищних покриттів (крокви, лати) засобами вогнезахисту на 3 об’єктах.</w:t>
            </w:r>
          </w:p>
        </w:tc>
      </w:tr>
      <w:tr>
        <w:trPr>
          <w:trHeight w:val="17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FF0000"/>
              </w:rPr>
            </w:pPr>
            <w:r>
              <w:rPr/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ка дерев’яних елементів горищних покриттів (крокви, лати) засобами вогнезахисту на 1 об’єкті.</w:t>
            </w:r>
          </w:p>
        </w:tc>
      </w:tr>
      <w:tr>
        <w:trPr>
          <w:trHeight w:val="18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Відділ соціального захисту населення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шляхів евакуації у відповідність на 1 об’єкті.</w:t>
            </w:r>
          </w:p>
        </w:tc>
      </w:tr>
      <w:tr>
        <w:trPr>
          <w:trHeight w:val="31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Формування громадського світогляду та громадської позиції підростаючого покоління у сфері пожежної безпеки, формування у дітей культури поводження з вогнем, залучення їх до дій, спрямованих на попередження пожеж, навчання діям при виникненні пожежі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ь у районних та обласних етапах Всеукраїнського фестивалю Дружин юних пожежних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>ороку,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ховання у дітей культури поводження з вогнем, засвоєння учнями правил пожежної безпеки, можливість неформального спілкування та прояву особистих творчих здібностей дітей та молоді, пропаганда служби порятунку - 10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ь у районних та обласних змагань з пожежно-прикладного спорту серед юнаків, присвячених пам’яті В.Кубрака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щ</w:t>
            </w:r>
            <w:r>
              <w:rPr>
                <w:sz w:val="24"/>
                <w:szCs w:val="24"/>
              </w:rPr>
              <w:t>ороку,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-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ливість прояву особистих здібностей дітей та молоді, популяризація пожежно-прикладного спорту та підвищення рівня спортивної майстерності, пропаганда служби порятунку - 1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 технічної бази 5 ДПРЧ  (смт Козелець)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/>
            </w:pPr>
            <w:r>
              <w:rPr>
                <w:rFonts w:eastAsia="MS Mincho;ＭＳ 明朝"/>
                <w:sz w:val="24"/>
                <w:szCs w:val="24"/>
              </w:rPr>
              <w:t>Виготовлення проєктно-кошторисної документації щодо улаштування автономного джерела водопостачання та твердого покриття біля фасаду 5 ДПРЧ                 (смт. Козелець) 1 ДПРЗ ГУ ДСНС України у Чернігівській області;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лаштування твердого покриття біля фасаду               5 ДПРЧ (смт. Козелець)             1 ДПРЗ ГУ ДСНС України у Чернігівській області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Чернігівське РУ ГУ ДСНС України у Чернігівській област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елищни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 xml:space="preserve">Забезпечення пожежно-рятувальний підрозділ протипожежним водопостачанням в умовах часткового блекауту, забезпечення оперативного реагування на гасіння пожеж та проведення аварійно-рятувальних робіт </w:t>
            </w:r>
          </w:p>
        </w:tc>
      </w:tr>
      <w:tr>
        <w:trPr/>
        <w:tc>
          <w:tcPr>
            <w:tcW w:w="963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штів на виконання заходів Прог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 тис. грн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96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 тис. грн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96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711,0 тис. грн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96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09,0 тис. грн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96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рік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33,0 тис. грн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963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953,0 тис. грн</w:t>
            </w:r>
            <w:r>
              <w:rPr>
                <w:b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11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                                                                     Людмила НАБІЛЬСЬКА</w:t>
      </w:r>
    </w:p>
    <w:tbl>
      <w:tblPr>
        <w:tblW w:w="1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snapToGrid w:val="false"/>
              <w:ind w:firstLine="130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firstLine="13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Прогр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забезпеченн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ожежної безпеки на території </w:t>
            </w:r>
            <w:r>
              <w:rPr>
                <w:bCs/>
                <w:sz w:val="28"/>
                <w:szCs w:val="28"/>
                <w:lang w:val="uk-UA"/>
              </w:rPr>
              <w:t>Козелецької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елищної ради на 2021-2025 роки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новій редакції</w:t>
            </w:r>
          </w:p>
          <w:p>
            <w:pPr>
              <w:pStyle w:val="Normal"/>
              <w:ind w:firstLine="1309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</w:rPr>
        <w:t xml:space="preserve">Ресурсне забезпечення </w:t>
      </w:r>
    </w:p>
    <w:p>
      <w:pPr>
        <w:pStyle w:val="Normal"/>
        <w:ind w:left="1269" w:hanging="1269"/>
        <w:jc w:val="center"/>
        <w:rPr>
          <w:b/>
          <w:b/>
          <w:sz w:val="32"/>
          <w:szCs w:val="28"/>
        </w:rPr>
      </w:pPr>
      <w:r>
        <w:rPr>
          <w:b/>
          <w:sz w:val="28"/>
          <w:szCs w:val="24"/>
        </w:rPr>
        <w:t xml:space="preserve">Програми забезпечення пожежної безпеки на території Козелецької </w:t>
      </w:r>
      <w:r>
        <w:rPr>
          <w:b/>
          <w:sz w:val="28"/>
          <w:szCs w:val="24"/>
          <w:lang w:val="uk-UA"/>
        </w:rPr>
        <w:t>селищної ради</w:t>
      </w:r>
      <w:r>
        <w:rPr>
          <w:b/>
          <w:sz w:val="28"/>
          <w:szCs w:val="24"/>
        </w:rPr>
        <w:t xml:space="preserve"> на 2021-2025 роки у новій редак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88" w:leader="underscore"/>
          <w:tab w:val="left" w:pos="7603" w:leader="underscore"/>
        </w:tabs>
        <w:ind w:left="312" w:right="365" w:firstLine="598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н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418"/>
        <w:gridCol w:w="1387"/>
        <w:gridCol w:w="1441"/>
        <w:gridCol w:w="1612"/>
        <w:gridCol w:w="2647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сяг коштів, які пропонується залучити на виконання 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</w:rPr>
              <w:t>рограми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тапи виконання 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</w:rPr>
              <w:t>рограми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Усього витрат на викон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</w:rPr>
              <w:t>рограми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рі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рі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рік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3,0</w:t>
            </w:r>
          </w:p>
        </w:tc>
      </w:tr>
    </w:tbl>
    <w:p>
      <w:pPr>
        <w:pStyle w:val="Normal"/>
        <w:rPr>
          <w:b/>
          <w:b/>
          <w:bCs/>
          <w:color w:val="000000"/>
          <w:spacing w:val="30"/>
          <w:sz w:val="24"/>
          <w:szCs w:val="24"/>
          <w:lang w:val="uk-UA"/>
        </w:rPr>
      </w:pPr>
      <w:r>
        <w:rPr>
          <w:b/>
          <w:bCs/>
          <w:color w:val="000000"/>
          <w:spacing w:val="3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pacing w:val="30"/>
          <w:sz w:val="24"/>
          <w:szCs w:val="24"/>
          <w:lang w:val="uk-UA"/>
        </w:rPr>
      </w:pPr>
      <w:r>
        <w:rPr>
          <w:b/>
          <w:bCs/>
          <w:color w:val="000000"/>
          <w:spacing w:val="3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конавчого комітету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Людмила НАБІЛЬСЬКА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67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13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Прогр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забезпеченн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пожежної безпеки на території К</w:t>
            </w:r>
            <w:r>
              <w:rPr>
                <w:bCs/>
                <w:sz w:val="28"/>
                <w:szCs w:val="28"/>
                <w:lang w:val="uk-UA"/>
              </w:rPr>
              <w:t>озелецької селищної ради на 2021-2025 роки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новій редакції</w:t>
            </w:r>
          </w:p>
          <w:p>
            <w:pPr>
              <w:pStyle w:val="Normal"/>
              <w:ind w:firstLine="1309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б’єктів, де передбачено викона</w:t>
      </w:r>
      <w:r>
        <w:rPr>
          <w:b/>
          <w:sz w:val="28"/>
          <w:szCs w:val="28"/>
          <w:lang w:val="uk-UA"/>
        </w:rPr>
        <w:t>ння</w:t>
      </w:r>
      <w:r>
        <w:rPr>
          <w:b/>
          <w:sz w:val="28"/>
          <w:szCs w:val="28"/>
        </w:rPr>
        <w:t xml:space="preserve"> заход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Програми забезпечення пожежної безпеки на території Козелецької селищної рад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а 2021-2025 роки та обсяги їх фінанс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6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705"/>
        <w:gridCol w:w="1201"/>
        <w:gridCol w:w="7341"/>
      </w:tblGrid>
      <w:tr>
        <w:trPr>
          <w:tblHeader w:val="true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а </w:t>
            </w:r>
          </w:p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с. грн)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об'єкта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</w:tr>
      <w:tr>
        <w:trPr>
          <w:trHeight w:val="439" w:hRule="atLeast"/>
          <w:cantSplit w:val="true"/>
        </w:trPr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ліцей №3 Козелецької селищної ради (смт Козелець, вул.Свято-Преображенська, 32-а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3 загального розвитку Козелецької селищної ради (смт Козелець, вул. Соборності, 123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</w:rPr>
              <w:t>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перевірки захисту будівель, споруд та зовнішніх установок від прямих попадань блискавки і вторинних її проявів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остищенська</w:t>
            </w:r>
            <w:r>
              <w:rPr>
                <w:lang w:val="ru-RU"/>
              </w:rPr>
              <w:t xml:space="preserve"> філія </w:t>
            </w:r>
            <w:r>
              <w:rPr/>
              <w:t>Козелецьк</w:t>
            </w:r>
            <w:r>
              <w:rPr>
                <w:lang w:val="ru-RU"/>
              </w:rPr>
              <w:t>ого</w:t>
            </w:r>
            <w:r>
              <w:rPr/>
              <w:t xml:space="preserve"> ліце</w:t>
            </w:r>
            <w:r>
              <w:rPr>
                <w:lang w:val="ru-RU"/>
              </w:rPr>
              <w:t>ю</w:t>
            </w:r>
            <w:r>
              <w:rPr/>
              <w:t xml:space="preserve"> № 1 Козелецької селищної ради (с.Мостище,  вул. Центральна, 1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ліцей №3 Козелецької селищної ради (смт Козелець, вул.Свято-Преображенська, 32-а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Берлозівський заклад дошкільної освіти загального розвитку Козелецької селищної ради (с. Берлози, вул. Каштанова, 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ліцей № 1 Козелецької селищної ради (смт Козелець, вул.Франка, 36/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соціального захисту населення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>
          <w:trHeight w:val="303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 w:eastAsia="zh-CN"/>
              </w:rPr>
            </w:pPr>
            <w:r>
              <w:rPr>
                <w:b/>
                <w:sz w:val="24"/>
                <w:szCs w:val="24"/>
                <w:highlight w:val="yellow"/>
                <w:lang w:val="uk-UA"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Данівський ліцей Козелецької селищної ради (с.Данівка,                          вул. Центральна, 118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3 загального розвитку Козелецької селищної ради (смт Козелець, вул. Соборності, 123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 1 комбінованого типу Козелецької селищної ради (смт Козелець, вул. Свято-Миколаївська, 20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соціального захисту населенн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eastAsia="zh-CN"/>
              </w:rPr>
              <w:t>Комунальна установа "Центр комплексної реабілітації дітей з інвалідністю" Козелецької селищної ради (смт Козелець,                                  вул. Івана Котляревського, 6)</w:t>
            </w:r>
          </w:p>
        </w:tc>
      </w:tr>
      <w:tr>
        <w:trPr>
          <w:trHeight w:val="288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highlight w:val="yellow"/>
                <w:lang w:val="uk-UA" w:eastAsia="zh-CN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 w:eastAsia="zh-CN"/>
              </w:rPr>
            </w:pPr>
            <w:r>
              <w:rPr>
                <w:b/>
                <w:sz w:val="24"/>
                <w:szCs w:val="24"/>
                <w:highlight w:val="yellow"/>
                <w:lang w:val="uk-UA"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2 загального розвитку Козелецької селищної ради (смт Козелець, вул. Київська, 3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ираївський ліцей Козелецької селищної ради (с. Сираї,                           вул. Шкільна, 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ираївський ліцей Козелецької селищної ради (с.Сираї, вул. Шкільна, 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остищенська філія Козелецького ліцею № 1 Козелецької селищної ради (с.Мостище,  вул. Центральна, 1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39" w:after="39"/>
              <w:ind w:right="79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 2 загального розвитку Козелецької селищної ради (смт Козелець, вул. Київська, 3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b/>
                <w:sz w:val="24"/>
                <w:szCs w:val="24"/>
                <w:lang w:val="ru-RU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ираївський ліцей Козелецької селищної ради (с.Сираї, вул. Шкільна, 1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остищенська філія Козелецького ліцею № 1 Козелецької селищної ради (с.Мостище,  вул. Центральна, 15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 w:eastAsia="zh-CN"/>
              </w:rPr>
            </w:pPr>
            <w:r>
              <w:rPr>
                <w:b/>
                <w:sz w:val="24"/>
                <w:szCs w:val="24"/>
                <w:highlight w:val="yellow"/>
                <w:lang w:val="uk-UA"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зелецький заклад дошкільної освіти № 1 комбінованого типу Козелецької селищної ради (смт Козелець, вул. Свято-Миколаївська, 20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Відділ соціального захисту населення Козелецької селищної ради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Комунальна установа "Центр комплексної реабілітації дітей з інвалідністю" Козелецької селищної ради (смт. Козелець,                                  вул. Івана Котляревського, 6)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,5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ідділ соціального захисту населення Козелецької селищ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/>
              <w:t>4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Комунальна установа "Центр комплексної реабілітації дітей з інвалідністю" Козелецької селищної ради (смт. Козелець,                                  вул. Івана Котляревського, 6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zh-CN"/>
              </w:rPr>
            </w:pPr>
            <w:r>
              <w:rPr>
                <w:b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-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районних та обласних етапах Всеукраїнського фестивалю Дружин юних пожежних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9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іння освіти, культури, сім’ї, молоді та спорту Козелецької селищної ради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-20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районних та обласних змаганнях з пожежно-прикладного спорту серед юнаків, присвячених пам’яті В.Кубрака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12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иготовлення проєктно-кошторисної документації щодо улаштування автономного джерела водопостачання та твердого покриття біля фасаду 5 ДПРЧ (смт. Козелець) 1 ДПРЗ ГУ ДСНС України у Чернігівській області; улаштування твердого покриття біля фасаду 5 ДПРЧ (смт. Козелець) 1 ДПРЗ ГУ ДСНС України у Чернігівській області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color w:val="000000"/>
                <w:lang w:val="ru-RU"/>
              </w:rPr>
              <w:t>50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napToGrid w:val="false"/>
              <w:jc w:val="both"/>
              <w:rPr>
                <w:rFonts w:eastAsia="MS Mincho;ＭＳ 明朝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 953,0 тис. грн.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0 тис. гр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0 тис. гр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z w:val="24"/>
                <w:szCs w:val="24"/>
                <w:lang w:val="uk-UA"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711,0 тис. гр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109,0 тис. гр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8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val="uk-UA"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133,0 тис. гр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0773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</w:rPr>
        <w:t>виконавчого комітету</w:t>
      </w:r>
      <w:r>
        <w:rPr>
          <w:sz w:val="28"/>
          <w:szCs w:val="28"/>
          <w:lang w:val="uk-UA"/>
        </w:rPr>
        <w:t xml:space="preserve">                                                       Людмила НАБІЛЬСЬКА</w:t>
      </w:r>
    </w:p>
    <w:sectPr>
      <w:type w:val="nextPage"/>
      <w:pgSz w:w="11906" w:h="16838"/>
      <w:pgMar w:left="1620" w:right="746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eastAsia="Calibri"/>
      <w:sz w:val="28"/>
      <w:u w:val="single"/>
      <w:lang w:val="uk-UA" w:bidi="ar-SA"/>
    </w:rPr>
  </w:style>
  <w:style w:type="character" w:styleId="Style13">
    <w:name w:val=" Знак Знак"/>
    <w:qFormat/>
    <w:rPr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Название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true"/>
    </w:pPr>
    <w:rPr>
      <w:rFonts w:eastAsia="Calibri"/>
      <w:sz w:val="28"/>
      <w:u w:val="single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ind w:left="1560" w:right="1840" w:hanging="0"/>
      <w:jc w:val="both"/>
    </w:pPr>
    <w:rPr>
      <w:sz w:val="28"/>
      <w:szCs w:val="28"/>
      <w:lang w:val="uk-U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  <w:lang w:val="uk-U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12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36:00Z</dcterms:created>
  <dc:creator>Name</dc:creator>
  <dc:description/>
  <cp:keywords/>
  <dc:language>en-US</dc:language>
  <cp:lastModifiedBy>Людмила</cp:lastModifiedBy>
  <cp:lastPrinted>2023-10-21T09:57:00Z</cp:lastPrinted>
  <dcterms:modified xsi:type="dcterms:W3CDTF">2023-10-21T07:20:00Z</dcterms:modified>
  <cp:revision>83</cp:revision>
  <dc:subject/>
  <dc:title> </dc:title>
</cp:coreProperties>
</file>